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评分指标设置明细表</w:t>
      </w:r>
    </w:p>
    <w:tbl>
      <w:tblPr>
        <w:tblW w:w="8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226"/>
        <w:gridCol w:w="996"/>
        <w:gridCol w:w="321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审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价指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值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分标准</w:t>
            </w:r>
          </w:p>
        </w:tc>
      </w:tr>
      <w:tr>
        <w:trPr>
          <w:trHeight w:val="10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质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应持有工商部门核发的《营业执照》，具有农事服务、农业活动承办及相关的经营范围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决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符合条件的不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服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报价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于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告价格的不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低于公告价格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%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且无正当理由的不予评审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价中“品种试验田间辅助服务”经费支出低于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的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2434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低价优先法计算，即满足公告要求且价格最低的投标报价为评标基准价，其价格分为满分。其他投标人的价格分统一按照下列公式计算：报价得分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(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标基准价／投标报价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×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262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配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学历资质优秀，相关经验成果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-1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基本符合项目要求，相关经验成果比较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-7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与项目要求有较大差距，相关经验成果比较普通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3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118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承办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农业活动经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过往承办农业活动经验。每一项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，本项最高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340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服务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本项目的了解和熟悉程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熟悉和了解，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1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；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比较熟悉和了解，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掌握比较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；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有一定的了解，掌握了部分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但不充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；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本项目的工作内容缺乏了解，基本未掌握基础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情况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297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设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包括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基本思路、方案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设计清晰，且具体、可行、专业、严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比较清晰，且较为具体、可行、专业和严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基本清晰，具体、可行、专业、严谨性一般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不清晰，或不具体、不可行，或不专业欠严谨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379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安排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阶段进度计划及工作流程、节点目标安排明确且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分阶段进度计划及工作流程、节点目标安排比较明确、基本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有分阶段进度计划及工作流程、节点目标安排，科学合理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分阶段进度计划及工作流程、节点目标安排较为空泛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xiaomin</dc:creator>
  <dc:description/>
  <dc:language>en-US</dc:language>
  <cp:lastModifiedBy>杜怡然</cp:lastModifiedBy>
  <dcterms:modified xsi:type="dcterms:W3CDTF">2024-04-30T15:5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719CE4062489393A60E638170FD61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